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6436609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78796513"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71701444"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550785461"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204104924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